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5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9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Pão e Derivados, para atender as necessidades da Gerência de Saúde Mental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5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5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2750</wp:posOffset>
              </wp:positionH>
              <wp:positionV relativeFrom="paragraph">
                <wp:posOffset>21590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9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pt;mso-position-vertical-relative:text;margin-left:332.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9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4-04T13:54:00Z</dcterms:modified>
  <cp:revision>13</cp:revision>
  <dc:subject/>
  <dc:title>Ilmo Sr</dc:title>
</cp:coreProperties>
</file>